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220316152"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334115234"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642083696"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